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QUESTIONS:</w:t>
      </w:r>
    </w:p>
    <w:p>
      <w:pPr>
        <w:pStyle w:val="Normal"/>
        <w:spacing w:lineRule="auto" w:line="480"/>
        <w:ind w:firstLine="5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ch are the good managed companies principal goals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ch are the “do’s” in strategic managemen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hich are the “don’ts” in strategic management?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w good managers act in their successful business?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Batang;바탕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06:22:00Z</dcterms:created>
  <dc:creator>Administrator</dc:creator>
  <dc:description/>
  <cp:keywords/>
  <dc:language>en-US</dc:language>
  <cp:lastModifiedBy>Costi Circiumaru</cp:lastModifiedBy>
  <cp:lastPrinted>2008-05-11T16:15:00Z</cp:lastPrinted>
  <dcterms:modified xsi:type="dcterms:W3CDTF">2008-05-22T20:06:00Z</dcterms:modified>
  <cp:revision>21</cp:revision>
  <dc:subject/>
  <dc:title>Strategic Management: What it is, Whose responsibility it is and Why it matters</dc:title>
</cp:coreProperties>
</file>