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57"/>
        <w:gridCol w:w="2698"/>
      </w:tblGrid>
      <w:tr>
        <w:trPr>
          <w:trHeight w:val="5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VERSITATEA DIN CRAIOVA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b/>
                <w:bCs/>
                <w:lang w:val="en-US"/>
              </w:rPr>
              <w:drawing>
                <wp:inline distT="0" distB="0" distL="0" distR="0">
                  <wp:extent cx="443230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1" r="-5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ATEA</w:t>
            </w:r>
          </w:p>
          <w:p>
            <w:pPr>
              <w:pStyle w:val="Normal"/>
              <w:jc w:val="center"/>
              <w:rPr>
                <w:rStyle w:val="PageNumber"/>
                <w:b/>
                <w:b/>
                <w:lang w:val="en-US"/>
              </w:rPr>
            </w:pPr>
            <w:r>
              <w:rPr>
                <w:b/>
                <w:lang w:val="en-US"/>
              </w:rPr>
              <w:t>DE ECONOMIE ŞI ADMINISTRAREA AFACERILOR</w:t>
            </w:r>
          </w:p>
          <w:p>
            <w:pPr>
              <w:pStyle w:val="Normal"/>
              <w:rPr>
                <w:rStyle w:val="PageNumber"/>
                <w:b/>
                <w:b/>
                <w:lang w:val="en-US"/>
              </w:rPr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PROGRAMA ANALITICĂ</w:t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TEDRA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3175"/>
        <w:gridCol w:w="3175"/>
      </w:tblGrid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prob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can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iza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Şef de catedră</w:t>
            </w:r>
          </w:p>
        </w:tc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itular disciplin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ct. univ. dr. Luminiţa Vochiţ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ROGRAMA ANALITICĂ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entru disciplina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oncluding and Implementing Export and Import Contract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1876"/>
        <w:gridCol w:w="1940"/>
        <w:gridCol w:w="2322"/>
        <w:gridCol w:w="1848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cronim mastera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Anul şi semestrul de studiu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umăr ore curs/săptămân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Număr ore seminar (laborator)/săptămân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Număr credi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EB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nul II, sem 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ciplină obligatorie înscrisă în planul de învăţământ în anul I, sem.I (de sinteză)</w:t>
        <w:tab/>
        <w:tab/>
        <w:tab/>
        <w:tab/>
      </w:r>
      <w:r>
        <w:rPr>
          <w:lang w:val="en-US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  <w:lang w:val="en-US"/>
        </w:rPr>
        <w:t>Disciplină obligatorie înscrisă în planul de învăţământ în anul I, sem.II (de aprofundare)</w:t>
        <w:tab/>
        <w:tab/>
        <w:tab/>
        <w:tab/>
      </w:r>
      <w:r>
        <w:rPr>
          <w:lang w:val="en-US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sz w:val="20"/>
          <w:szCs w:val="20"/>
          <w:lang w:val="en-US"/>
        </w:rPr>
        <w:t>Disciplină obligatorie înscrisă în planul de învăţământ în anul II, sem.I, pachetul opţional I (de aprofundare)</w:t>
        <w:tab/>
      </w:r>
      <w:r>
        <w:rPr>
          <w:lang w:val="en-US"/>
        </w:rPr>
        <w:t>□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/>
        </w:rPr>
      </w:pPr>
      <w:r>
        <w:rPr>
          <w:sz w:val="20"/>
          <w:szCs w:val="20"/>
          <w:lang w:val="en-US"/>
        </w:rPr>
        <w:t>Disciplină obligatorie înscrisă în planul de învăţământ în anul II, sem.II pachetul opţional II (de aprofundare)</w:t>
        <w:tab/>
      </w:r>
      <w:r>
        <w:rPr>
          <w:lang w:val="en-US"/>
        </w:rPr>
        <w:t>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it-IT"/>
        </w:rPr>
      </w:pPr>
      <w:r>
        <w:rPr>
          <w:lang w:val="en-US"/>
        </w:rPr>
        <w:t xml:space="preserve">I. Obiectivele specifice ale disciplinei: Disciplina </w:t>
      </w:r>
      <w:r>
        <w:rPr>
          <w:b/>
          <w:lang w:val="en-US"/>
        </w:rPr>
        <w:t xml:space="preserve">Concluding and Implementing Export and Import Contracts </w:t>
      </w:r>
      <w:r>
        <w:rPr>
          <w:lang w:val="en-US"/>
        </w:rPr>
        <w:t xml:space="preserve">îşi propune să creeze masteranzilor abilităţi teoretice şi practice în ceea ce priveşte încheierea şi urmărirea derulării contractelor de export şi de import. </w:t>
      </w:r>
      <w:r>
        <w:rPr>
          <w:lang w:val="it-IT"/>
        </w:rPr>
        <w:t>În  acest sens disciplina prezintă masteranzilor aspecte legate de mediul internaţional al afacerilor şi detalii privind negocierea şi contractarea în comerţul internaţional, precum şi aspectele legate de derularea acestor contracte.</w:t>
      </w:r>
    </w:p>
    <w:p>
      <w:pPr>
        <w:pStyle w:val="Normal"/>
        <w:ind w:left="567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0"/>
        <w:rPr/>
      </w:pPr>
      <w:r>
        <w:rPr>
          <w:lang w:val="en-US"/>
        </w:rPr>
        <w:t>II.</w:t>
      </w:r>
      <w:r>
        <w:rPr/>
        <w:t xml:space="preserve"> Tematica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354"/>
        <w:gridCol w:w="6637"/>
        <w:gridCol w:w="1626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.crt.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em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r. ore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. Curs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ERNATIONAL BUSINESS ENVIRONMEN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eign trade opera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al structures for foreign trade opera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EMISES OF INTERNATIONAL COMMERCIAL CONTRAC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finition and classification of international commercial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erent law system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PES OF CONTRACTING IN INTERNATIONAL BUSINES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ng by negoti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ng by correspondenc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contract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PORT AND IMPORT CONTRACTS STRUCTURE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ential claus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al claus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EGOTIATION OF THE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handise aspe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ce negoti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livering condi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yment condi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itolul 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MPLEMENTING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1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parations for delivering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2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expedition and transpor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3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handise insurances in international transport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4.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om procedur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9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. Seminar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al structures for foreign trade opera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ification of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3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ng by negotiation of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4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cting by correspondence of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5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ronic contracting of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6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sential clauses of the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7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erational clauses of the export and import contra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8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otiation of merchandise aspect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9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ce negotiation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10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otiation of payment condition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11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national expedition and transport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a 12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stom procedure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. Laborator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. Proiect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/>
      </w:pPr>
      <w:r>
        <w:rPr>
          <w:lang w:val="en-US"/>
        </w:rPr>
        <w:t xml:space="preserve">III. </w:t>
      </w:r>
      <w:r>
        <w:rPr/>
        <w:t>Modalitatea de evaluare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orma de evaluare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ndere în nota finală (%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en/Colocviu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iect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aluare pe parcur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 forme (referat, eseu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%</w:t>
            </w:r>
          </w:p>
        </w:tc>
      </w:tr>
    </w:tbl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IV. Bibliografie 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Bochurberg Lionel – Internet et commerce electronique, Dalloz, Paris, 2001</w:t>
      </w:r>
    </w:p>
    <w:p>
      <w:pPr>
        <w:pStyle w:val="Normal"/>
        <w:numPr>
          <w:ilvl w:val="0"/>
          <w:numId w:val="2"/>
        </w:numPr>
        <w:rPr/>
      </w:pPr>
      <w:r>
        <w:rPr>
          <w:lang w:val="it-IT"/>
        </w:rPr>
        <w:t>Chatillon Stephane – Le contrat international, Vuibert, Paris, 2001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Jimenez Guillermo – ICC Guide to Export-Import Basics, International Chamber of Commerce, 1997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Popa Ioan – Tranzacţii de comerţ exterior, Editura Economică, Bucureşti, 2002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ice Terry – Mastering Business Law, Mac Millan, 1994</w:t>
      </w:r>
    </w:p>
    <w:p>
      <w:pPr>
        <w:pStyle w:val="Normal"/>
        <w:numPr>
          <w:ilvl w:val="0"/>
          <w:numId w:val="2"/>
        </w:numPr>
        <w:rPr>
          <w:lang w:val="it-IT"/>
        </w:rPr>
      </w:pPr>
      <w:r>
        <w:rPr>
          <w:lang w:val="it-IT"/>
        </w:rPr>
        <w:t>Stoian Ion – Comerţ internaţional, Editura Caraiman, 2001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ells Fargo, Dulat Karin – Exporting, from Start to Finance, Mc Grow Hill, 1996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1030" w:bottom="108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lang w:val="en-US"/>
      </w:rPr>
      <w:t xml:space="preserve">PA  </w:t>
    </w:r>
    <w:r>
      <w:rPr>
        <w:b/>
        <w:lang w:val="en-US"/>
      </w:rPr>
      <w:t>Concluding and Implementing Export and Import Contract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8:51:00Z</dcterms:created>
  <dc:creator>dep AC</dc:creator>
  <dc:description/>
  <dc:language>en-US</dc:language>
  <cp:lastModifiedBy>Nedelcu Liviu</cp:lastModifiedBy>
  <cp:lastPrinted>2004-11-16T10:02:00Z</cp:lastPrinted>
  <dcterms:modified xsi:type="dcterms:W3CDTF">2007-09-21T18:51:00Z</dcterms:modified>
  <cp:revision>2</cp:revision>
  <dc:subject/>
  <dc:title>lista documentelor SMC</dc:title>
</cp:coreProperties>
</file>