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57"/>
        <w:gridCol w:w="2698"/>
      </w:tblGrid>
      <w:tr>
        <w:trPr>
          <w:trHeight w:val="5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VERSITATEA DIN CRAIOVA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lang w:val="fr-FR"/>
              </w:rPr>
              <w:drawing>
                <wp:inline distT="0" distB="0" distL="0" distR="0">
                  <wp:extent cx="443230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 xml:space="preserve">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ULTATEA</w:t>
            </w:r>
          </w:p>
          <w:p>
            <w:pPr>
              <w:pStyle w:val="Normal"/>
              <w:jc w:val="center"/>
              <w:rPr>
                <w:rStyle w:val="PageNumber"/>
                <w:b/>
                <w:b/>
              </w:rPr>
            </w:pPr>
            <w:r>
              <w:rPr>
                <w:b/>
              </w:rPr>
              <w:t>DE ECONOMIE ŞI ADMINISTRAREA AFACERILOR</w:t>
            </w:r>
          </w:p>
          <w:p>
            <w:pPr>
              <w:pStyle w:val="Normal"/>
              <w:rPr>
                <w:rStyle w:val="PageNumber"/>
                <w:b/>
                <w:b/>
              </w:rPr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OGRAMA ANALITICĂ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EDRA</w:t>
        <w:tab/>
      </w:r>
    </w:p>
    <w:p>
      <w:pPr>
        <w:pStyle w:val="Normal"/>
        <w:rPr/>
      </w:pPr>
      <w:r>
        <w:rPr/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probat</w:t>
            </w:r>
          </w:p>
          <w:p>
            <w:pPr>
              <w:pStyle w:val="Normal"/>
              <w:jc w:val="center"/>
              <w:rPr/>
            </w:pPr>
            <w:r>
              <w:rPr/>
              <w:t>Decan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vizat</w:t>
            </w:r>
          </w:p>
          <w:p>
            <w:pPr>
              <w:pStyle w:val="Normal"/>
              <w:jc w:val="center"/>
              <w:rPr/>
            </w:pPr>
            <w:r>
              <w:rPr/>
              <w:t>Şef de catedră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ular disciplină</w:t>
            </w:r>
          </w:p>
          <w:p>
            <w:pPr>
              <w:pStyle w:val="Normal"/>
              <w:jc w:val="center"/>
              <w:rPr/>
            </w:pPr>
            <w:r>
              <w:rPr/>
              <w:t>Conf. univ. dr. Craciun Livi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ANALITICĂ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disciplin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fr-FR"/>
        </w:rPr>
      </w:pPr>
      <w:r>
        <w:rPr>
          <w:b/>
          <w:lang w:val="fr-FR"/>
        </w:rPr>
        <w:t>GLOBAL STRATEGIC MANAGEMENT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fr-FR"/>
        </w:rPr>
      </w:pPr>
      <w:r>
        <w:rPr>
          <w:lang w:val="fr-F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76"/>
        <w:gridCol w:w="1940"/>
        <w:gridCol w:w="2322"/>
        <w:gridCol w:w="1848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Acronim master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t-BR"/>
              </w:rPr>
              <w:t>Anul şi semestrul de studiu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ăr ore curs/săptămân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it-IT"/>
              </w:rPr>
              <w:t>Număr ore seminar (laborator)/săptămân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ăr credite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IEB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I sem. 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isciplină obligatorie înscrisă în planul de învăţământ în anul I, sem.I (de sinteză)</w:t>
        <w:tab/>
        <w:tab/>
        <w:tab/>
        <w:tab/>
      </w:r>
      <w:r>
        <w:rPr>
          <w:shd w:fill="B3B3B3" w:val="clear"/>
          <w:lang w:val="fr-FR"/>
        </w:rPr>
        <w:t>□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  <w:lang w:val="fr-FR"/>
        </w:rPr>
        <w:t>Disciplină obligatorie înscrisă în planul de învăţământ în anul I, sem.II (de aprofundare)</w:t>
        <w:tab/>
        <w:tab/>
        <w:tab/>
        <w:tab/>
      </w:r>
      <w:r>
        <w:rPr>
          <w:lang w:val="fr-FR"/>
        </w:rPr>
        <w:t>□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  <w:lang w:val="fr-FR"/>
        </w:rPr>
        <w:t>Disciplină obligatorie înscrisă în planul de învăţământ în anul II, sem.I, pachetul opţional I (de aprofundare)</w:t>
        <w:tab/>
      </w:r>
      <w:r>
        <w:rPr>
          <w:lang w:val="fr-FR"/>
        </w:rPr>
        <w:t>□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  <w:lang w:val="fr-FR"/>
        </w:rPr>
        <w:t>Disciplină obligatorie înscrisă în planul de învăţământ în anul II, sem.I, pachetul opţional II (de aprofundare)</w:t>
        <w:tab/>
      </w:r>
      <w:r>
        <w:rPr>
          <w:lang w:val="fr-FR"/>
        </w:rPr>
        <w:t>□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67" w:hanging="0"/>
        <w:rPr/>
      </w:pPr>
      <w:r>
        <w:rPr>
          <w:lang w:val="fr-FR"/>
        </w:rPr>
        <w:t>I. Obiecti</w:t>
      </w:r>
      <w:r>
        <w:rPr>
          <w:lang w:val="it-IT"/>
        </w:rPr>
        <w:t>vele specifice ale disciplinei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înţelegerea modului în care factorii economici,politici şi sociali,cadrul legislativ şi cel instituţional influenţează expansiunea internaţională a firmelor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unoaşterea metodelor şi tehnicilor specifice  analizei strategice (PEST,MEFE,modelul diamantului al lui Michael Porter,BCG,ADL etc)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elaborarea unei strategii de internaţionalizare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tabilirea modalităţilor adecvate de intrare pe pieţele internaţionale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înţelegerea particularităţilor managementului la nivelul fiecărei funcţiuni în contextul firmelor ce operează la scară globală;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cunoaşterea problemelor generate de dimensiunea globală a firmei în planul managementului , controlului subsidiarelor şi transferului cunoştinţelor şi capabilităţilor peste graniţe şi a modalităţilor de soluţionare.</w:t>
      </w:r>
    </w:p>
    <w:p>
      <w:pPr>
        <w:pStyle w:val="Normal"/>
        <w:ind w:left="567" w:hanging="0"/>
        <w:rPr/>
      </w:pPr>
      <w:r>
        <w:rPr/>
        <w:t>II. Tematica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354"/>
        <w:gridCol w:w="6637"/>
        <w:gridCol w:w="162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.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 ore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. Curs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re în managementul strategic glob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rea domeniului managementului strateg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zele internaţionalizării firmelo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 este managementul strategic global ?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.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rminanţii globalizăr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l extern general al afacerilor la scară global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l polit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l econom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l socio- cultur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.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l politico-legal şi instituţion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.5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PEST .Matricea  de evaluare a factorilor externi. Elaborarea de scenarii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l extern concurenţial(industria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izarea generală a unei industr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structurală a industrie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dinamicii sectorului de activitate(modelul celor 5 forţe al lui Porter,ciclul de viaţă al unei industrii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.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concurenţe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4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ul intern al firmei glob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resurselor firme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capabilităţilor strategice ale firmei (modelul VRI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ntaje concurenţiale – concept şi strategii de obţine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.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ţul valor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5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ul procesului de internaţionaliza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5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ele internaţionalizări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5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alităţi de pătrundere pe piaţa global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6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strategic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6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i corporativ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6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i în funcţie de stadiul industriei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6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i comportamentale(ofensive,defensive,consolidare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6.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i operaţion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7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rea şi selectarea strategie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7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i de evaluare a strategie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7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e utilizate în selectarea strategie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olul 8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rea şi controlul strategie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8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area strategiei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8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ul strategic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B. Seminar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de caz:IKE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de caz:11 septembrie şi consecinţele sale asupra lumii afacerilor.Caz particular Embraer-Brazilia.</w:t>
            </w:r>
            <w:r>
              <w:rPr>
                <w:b/>
                <w:bCs/>
                <w:lang w:val="fr-FR" w:eastAsia="en-US"/>
              </w:rPr>
              <w:t xml:space="preserve"> </w:t>
            </w:r>
            <w:r>
              <w:rPr>
                <w:bCs/>
                <w:lang w:val="en-US"/>
              </w:rPr>
              <w:t>Lockheed Martin - From conquering Russia to conquering space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de caz:Analiza PEST şi MEFE la Russian Standard Vodk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de caz:Kellog şi industria fulgilor de cereal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5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de caz:Starbucks şi globalizarea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6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de caz:Strategia de exit a Mark’s and Spencer din Franţ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7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iu de caz:Restructurarea afacerilor la  Sony şi Nissan.Abordare comparativ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. Laborator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. Proiect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 strategică a mediului extern pentru o industrie globală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/>
      </w:pPr>
      <w:r>
        <w:rPr>
          <w:lang w:val="it-IT"/>
        </w:rPr>
        <w:t xml:space="preserve">III. </w:t>
      </w:r>
      <w:r>
        <w:rPr/>
        <w:t>Modalitatea de evaluare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Forma de evalua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Pondere în nota finală (%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xamen/Colocviu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5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i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valuare pe parcu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lte forme (referat, eseu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</w:tr>
    </w:tbl>
    <w:p>
      <w:pPr>
        <w:pStyle w:val="Normal"/>
        <w:ind w:left="56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  <w:t xml:space="preserve">IV. Bibliografie </w:t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/>
      </w:pPr>
      <w:r>
        <w:rPr>
          <w:lang w:val="it-IT"/>
        </w:rPr>
        <w:t>Băcanu, B.-Management strategic, Ed. Teora, Bucureşti, 1997.</w:t>
      </w:r>
    </w:p>
    <w:p>
      <w:pPr>
        <w:pStyle w:val="Normal"/>
        <w:ind w:left="567" w:hanging="0"/>
        <w:rPr/>
      </w:pPr>
      <w:r>
        <w:rPr/>
        <w:t>Ciobanu, I.-Management strategic, Ed. Polirom, Iaşi, 1998.</w:t>
      </w:r>
    </w:p>
    <w:p>
      <w:pPr>
        <w:pStyle w:val="Normal"/>
        <w:ind w:left="567" w:hanging="0"/>
        <w:rPr/>
      </w:pPr>
      <w:r>
        <w:rPr/>
        <w:t>Desreumaux A-</w:t>
      </w:r>
      <w:r>
        <w:rPr>
          <w:i/>
        </w:rPr>
        <w:t xml:space="preserve"> </w:t>
      </w:r>
      <w:r>
        <w:rPr/>
        <w:t>Strategie, Dalloz, Paris, 1993</w:t>
      </w:r>
    </w:p>
    <w:p>
      <w:pPr>
        <w:pStyle w:val="Normal"/>
        <w:ind w:left="567" w:hanging="0"/>
        <w:rPr/>
      </w:pPr>
      <w:r>
        <w:rPr/>
        <w:t>Hax C. A. ,Majluf S. N.- The strategy concept and process: a pragmatic approach, Prentice Hall, Englewood Cliffs, New Jersey 07632, 1991</w:t>
      </w:r>
    </w:p>
    <w:p>
      <w:pPr>
        <w:pStyle w:val="Normal"/>
        <w:ind w:left="567" w:hanging="0"/>
        <w:rPr>
          <w:lang w:val="pt-BR"/>
        </w:rPr>
      </w:pPr>
      <w:r>
        <w:rPr>
          <w:lang w:val="en-US"/>
        </w:rPr>
        <w:t>Johnson,G.,Scholes,K.,Whittington,R.-Exploring corporate strategy, Pearson Prentice Hall,Upper Saddle River,New Jersey, 2006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Mintzberg, H., Lampel,J.,Quinn,J.B., Ghoshal,S.- The strategy process ,Pearson Prentice Hall,Upper Saddle River,New Jersey,2003</w:t>
      </w:r>
    </w:p>
    <w:p>
      <w:pPr>
        <w:pStyle w:val="Normal"/>
        <w:ind w:left="567" w:hanging="0"/>
        <w:rPr/>
      </w:pPr>
      <w:r>
        <w:rPr>
          <w:lang w:val="fr-FR"/>
        </w:rPr>
        <w:t>Nicolescu, O.-Strategii manageriale de firmă, Ed. Economică, Bucureşti,1996</w:t>
      </w:r>
    </w:p>
    <w:p>
      <w:pPr>
        <w:pStyle w:val="Normal"/>
        <w:ind w:left="567" w:hanging="0"/>
        <w:rPr/>
      </w:pPr>
      <w:r>
        <w:rPr>
          <w:lang w:val="fr-FR"/>
        </w:rPr>
        <w:t>Ohmae, K.- Inteligenţa strategului ,Ed.Teora,Bucureşti,1998</w:t>
      </w:r>
    </w:p>
    <w:p>
      <w:pPr>
        <w:pStyle w:val="Normal"/>
        <w:ind w:left="567" w:hanging="0"/>
        <w:rPr/>
      </w:pPr>
      <w:r>
        <w:rPr>
          <w:lang w:val="fr-FR"/>
        </w:rPr>
        <w:t>Porter, M.- Avantajul concurential, Editura Teora, Bucuresti, 2001</w:t>
      </w:r>
    </w:p>
    <w:p>
      <w:pPr>
        <w:pStyle w:val="Normal"/>
        <w:ind w:left="567" w:hanging="0"/>
        <w:rPr/>
      </w:pPr>
      <w:r>
        <w:rPr>
          <w:lang w:val="fr-FR"/>
        </w:rPr>
        <w:t>Porter, M.-Strategia concurenţială, Ed. Teora, Bucureşti, 2001.</w:t>
      </w:r>
    </w:p>
    <w:p>
      <w:pPr>
        <w:pStyle w:val="Normal"/>
        <w:ind w:left="567" w:hanging="0"/>
        <w:rPr/>
      </w:pPr>
      <w:r>
        <w:rPr/>
        <w:t>Russu, C.-Management strategic, Ed. ALL, Bucureşti, 1999.</w:t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  <w:t>Wheelen,T.L.,Hunger,D.J.-Strategic management and business policy,</w:t>
      </w:r>
      <w:r>
        <w:rPr>
          <w:lang w:val="en-US"/>
        </w:rPr>
        <w:t xml:space="preserve"> Pearson Prentice Hall,Upper Saddle River,New Jersey, 2006</w:t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567" w:hanging="0"/>
        <w:rPr>
          <w:lang w:val="pt-BR"/>
        </w:rPr>
      </w:pPr>
      <w:r>
        <w:rPr>
          <w:lang w:val="pt-BR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1030" w:bottom="108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lang w:val="en-US"/>
      </w:rPr>
      <w:t>Model</w:t>
    </w:r>
    <w:r>
      <w:rPr>
        <w:sz w:val="20"/>
      </w:rPr>
      <w:t>_P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5:48:00Z</dcterms:created>
  <dc:creator>dep AC</dc:creator>
  <dc:description/>
  <dc:language>en-US</dc:language>
  <cp:lastModifiedBy>Nedelcu Liviu</cp:lastModifiedBy>
  <cp:lastPrinted>2004-11-16T10:02:00Z</cp:lastPrinted>
  <dcterms:modified xsi:type="dcterms:W3CDTF">2007-09-21T05:48:00Z</dcterms:modified>
  <cp:revision>2</cp:revision>
  <dc:subject/>
  <dc:title>lista documentelor SMC</dc:title>
</cp:coreProperties>
</file>