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titutional Framework of the European Un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 xml:space="preserve">Art. I–19 : This institutional framework comprises: the European Parliament, the European Council, the Council of Ministers (hereinafter referred to as the </w:t>
      </w:r>
      <w:r>
        <w:rPr>
          <w:rFonts w:cs="AdvTTd832f767+20" w:ascii="AdvTTd832f767+20" w:hAnsi="AdvTTd832f767+20"/>
          <w:color w:val="231F20"/>
          <w:sz w:val="22"/>
          <w:szCs w:val="22"/>
        </w:rPr>
        <w:t>‘</w:t>
      </w:r>
      <w:r>
        <w:rPr>
          <w:rFonts w:cs="AdvTTd832f767" w:ascii="AdvTTd832f767" w:hAnsi="AdvTTd832f767"/>
          <w:color w:val="231F20"/>
          <w:sz w:val="22"/>
          <w:szCs w:val="22"/>
        </w:rPr>
        <w:t>Council</w:t>
      </w:r>
      <w:r>
        <w:rPr>
          <w:rFonts w:cs="AdvTTd832f767+20" w:ascii="AdvTTd832f767+20" w:hAnsi="AdvTTd832f767+20"/>
          <w:color w:val="231F20"/>
          <w:sz w:val="22"/>
          <w:szCs w:val="22"/>
        </w:rPr>
        <w:t>’</w:t>
      </w:r>
      <w:r>
        <w:rPr>
          <w:rFonts w:cs="AdvTTd832f767" w:ascii="AdvTTd832f767" w:hAnsi="AdvTTd832f767"/>
          <w:color w:val="231F20"/>
          <w:sz w:val="22"/>
          <w:szCs w:val="22"/>
        </w:rPr>
        <w:t xml:space="preserve">), the European Commission (hereinafter referred to as the </w:t>
      </w:r>
      <w:r>
        <w:rPr>
          <w:rFonts w:cs="AdvTTd832f767+20" w:ascii="AdvTTd832f767+20" w:hAnsi="AdvTTd832f767+20"/>
          <w:color w:val="231F20"/>
          <w:sz w:val="22"/>
          <w:szCs w:val="22"/>
        </w:rPr>
        <w:t>‘</w:t>
      </w:r>
      <w:r>
        <w:rPr>
          <w:rFonts w:cs="AdvTTd832f767" w:ascii="AdvTTd832f767" w:hAnsi="AdvTTd832f767"/>
          <w:color w:val="231F20"/>
          <w:sz w:val="22"/>
          <w:szCs w:val="22"/>
        </w:rPr>
        <w:t>Commission</w:t>
      </w:r>
      <w:r>
        <w:rPr>
          <w:rFonts w:cs="AdvTTd832f767+20" w:ascii="AdvTTd832f767+20" w:hAnsi="AdvTTd832f767+20"/>
          <w:color w:val="231F20"/>
          <w:sz w:val="22"/>
          <w:szCs w:val="22"/>
        </w:rPr>
        <w:t>’</w:t>
      </w:r>
      <w:r>
        <w:rPr>
          <w:rFonts w:cs="AdvTTd832f767" w:ascii="AdvTTd832f767" w:hAnsi="AdvTTd832f767"/>
          <w:color w:val="231F20"/>
          <w:sz w:val="22"/>
          <w:szCs w:val="22"/>
        </w:rPr>
        <w:t>),</w:t>
      </w:r>
      <w:r>
        <w:rPr>
          <w:rFonts w:cs="AdvTTd832f767+20" w:ascii="AdvTTd832f767+20" w:hAnsi="AdvTTd832f767+20"/>
          <w:color w:val="231F20"/>
          <w:sz w:val="22"/>
          <w:szCs w:val="22"/>
        </w:rPr>
        <w:t xml:space="preserve"> and the</w:t>
      </w:r>
      <w:r>
        <w:rPr>
          <w:rFonts w:cs="AdvTTd832f767" w:ascii="AdvTTd832f767" w:hAnsi="AdvTTd832f767"/>
          <w:color w:val="231F20"/>
          <w:sz w:val="22"/>
          <w:szCs w:val="22"/>
        </w:rPr>
        <w:t xml:space="preserve"> Court of Justice of the European Un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000000"/>
          <w:sz w:val="20"/>
          <w:szCs w:val="20"/>
        </w:rPr>
      </w:pPr>
      <w:r>
        <w:rPr>
          <w:rFonts w:cs="AdvTTd832f767" w:ascii="AdvTTd832f767" w:hAnsi="AdvTTd832f767"/>
          <w:color w:val="231F20"/>
          <w:sz w:val="22"/>
          <w:szCs w:val="22"/>
        </w:rPr>
        <w:t>Art. I–20 : The European Parliament (5 year term, max. 750 members, min. 6 seats and max. 96 seats for a Member State) shall, jointly with the Council, exercise legislative and budgetary functions. It shall exercise functions of political control and consultation as laid down in the Constitution. It shall elect the President of the Commiss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Art. I–21 : The European Council shall meet quarterly and shall define the general political directions and priorities thereof. It shall not exercise legislative functions. The European Council shall consist of the Heads of State or Government of the Member States, together with its President and the President of the Commission. The Union Minister for Foreign Affairs shall take part in its work. Except where the Constitution provides otherwise, decisions of the European Council shall be taken by consensu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23 : The Council of Ministers shall, jointly with the European Parliament, exercise legislative and budgetary functions. It shall carry out policy-making and coordinating functions as laid down in the Constitution. The Council shall consist of a representative of each Member State at ministerial level, who may commit the government of the Member State in question and cast its vote. The Council shall act by a qualified majority except where the Constitution provides otherwis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Art. I–26 : The European Commission shall ensure the application of the Constitution and its term of office shall be five years. It shall oversee the application of Union law under the control of the Court of Justice of the European Union. It shall execute the budget and manage programmes. It shall exercise coordinating, executive and management functions, as laid down in the Constitution. With the exception of the common foreign and security policy, and other cases provided for in the Constitution, it shall ensure the Union's external representation. Union legislative acts may be adopted only on the basis of a Commission proposal, except where the Constitution provides otherwise. Other acts shall be adopted on the basis of a Commission proposal where the Constitution so provide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29 : The Court of Justice of the European Union shall include the Court of Justice, the General Court and specialized courts. It shall ensure that in the interpretation and application of the Constitution the law is observed. Member States shall provide remedies sufficient to ensure effective legal protection in the fields covered by Union law. The Court of Justice shall consist of one judge from each Member State. It shall be assisted by Advocates-General. The General Court shall include at least one judge per Member State. The Court of Justice of the European Union shall in accordance with Part III: rule on actions brought by a Member State, an institution or a natural or legal person; it will give preliminary rulings, at the request of courts or tribunals of the Member States, on the interpretation of Union law or the validity of acts adopted by the institutions; and finally, it will rule in other cases provided for in the Constitut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Heading1"/>
        <w:rPr/>
      </w:pPr>
      <w:r>
        <w:rPr/>
        <w:t>EU Internal Marke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30 : The internal market shall comprise an area without internal frontiers in which the free movement of persons, services, goods and capital is ensured in accordance with the Constitution. The Council, on a proposal from the Commission, shall adopt European regulations and decisions determining the guidelines and conditions necessary to ensure balanced progress in all the sectors concerned. If the measures adopted to stimulate the development of certain economies for the establishment of the internal market take the form of derogations, they must be of a temporary nature and must cause the least possible disturbance to the functioning of the internal marke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33 : Workers shall have the right to move freely within the Union. Any discrimination based on nationality between workers of the Member States as regards employment, remuneration and other conditions of work and employment shall be prohibited. Workers shall have the right, subject to limitations justified on grounds of public policy, public security or public health: to accept offers of employment actually made; to move freely within the territory of Member States for this purpose; to stay in a Member State for the purpose of employment in accordance with the provisions governing the employment of nationals of that State laid down by law, regulation or administrative action; to remain in the territory of a Member State after having been employed in that State, subject to conditions which shall be embodied in European regulations adopted by the Commission. This Article shall not apply to employment in the public servic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37 : Restrictions on the freedom of establishment of nationals of a Member State in the territory of another Member State shall be prohibited. Such prohibition shall also apply to restrictions on the setting-up of agencies, branches or subsidiaries by nationals of any Member State established in the territory of any Member Stat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44 : Within the framework of this Subsection, restrictions on freedom to provide services within the Union shall be prohibited in respect of nationals of Member States who are established in a Member State other than that of the person for whom the services are intended. European laws or framework laws may extend this Subsection to service providers who are nationals of a third State and who are established within the Un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46 : The liberalization of banking and insurance services connected with movements of capital shall be effected in step with the liberalization of movement of capital.</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51 : The Union shall comprise a customs union which shall cover all trade in goods and which shall involve the prohibition between Member States of customs duties on imports and exports and of all charges having equivalent effect, and the adoption of a common customs tariff in their relations with third countries. Products coming from a third country shall be considered to be in free circulation in a Member State if the import formalities have been complied with and any customs duties or charges having equivalent effect which are payable have been levied in that Member State, and if they have not benefited from a total or partial drawback of such duties or charges. Customs duties on imports and exports and charges having equivalent effect shall be prohibited between Member States. This prohibition shall also apply to customs duties of a fiscal natur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52 : Within the scope of application of the Constitution, European laws or framework laws shall establish measures in order to strengthen customs cooperation between Member States and between them and the Commiss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53 : Quantitative restrictions on imports and exports and all measures having equivalent effect shall be prohibited between Member State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54 : Art. III–153 shall not preclude prohibitions or restrictions on imports, exports or goods in transit justified on grounds of public morality, public policy or public security; the protection of health and life of humans, animals or plants; the protection of national treasures possessing artistic, historic or archaeological value; or the protection of industrial and commercial property. Such prohibitions or restrictions shall not, however, constitute a means of arbitrary discrimination or a disguised restriction on trade between Member State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55 : Member States shall adjust any State monopolies of a commercial character so as to ensure that no discrimination regarding the conditions under which goods are procured and marketed exists between nationals of Member States. This Article shall apply to any body through which a Member State, in law or in fact, either directly or indirectly supervises, determines or appreciably influences imports or exports between Member States. It shall likewise apply to monopolies delegated by the State to other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56 : […] restrictions both on the movement of capital and on payments between Member States and between Member States and third countries shall be prohibited.</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Art. III–159 : Where, in exceptional circumstances, movements of capital to or from third countries cause, or threaten to cause, serious difficulties for the functioning of economic and monetary union, the Council, on a proposal from the Commission, may adopt European regulations or decisions introducing safeguard measures with regard to third countries for a period not exceeding six months if such measures are strictly necessary. It shall act after consulting the European Central Bank.</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60 : Where necessary to achieve the objectives set out in Article III-257, as regards preventing and combating terrorism and related activities, European laws shall define a framework for administrative measures with regard to capital movements and payments, such as the freezing of funds, financial assets or economic gains belonging to, or owned or held by, natural or legal persons, groups or non-State entitie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61 : The following shall be prohibited as incompatible with the internal market: all agreements between undertakings, decisions by associations of undertakings and concerted practices which may affect trade between Member States and which have as their object or effect the prevention, restriction or distortion of competition within the internal marke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62 : Any abuse by one or more undertakings of a dominant position within the internal market or in a substantial part of it shall be prohibited as incompatible with the internal market insofar as it may affect trade between Member State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67 : Save as otherwise provided in the Constitution, any aid granted by a Member State or through State resources in any form whatsoever which distorts or threatens to distort competition by favoring certain undertakings or the production of certain goods shall, insofar as it affects trade between Member States, be incompatible with the internal marke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The following shall be compatible with the internal market: aid having a social character, granted to individual consumers, provided that such aid is granted without discrimination related to the origin of the products concerned; aid to make good the damage caused by natural disasters or exceptional occurrences; aid granted to the economy of certain areas of the Federal Republic of Germany affected by the division of Germany. Five years after the entry into force of the Treaty establishing a Constitution for Europe, the Council, acting on a proposal from the Commission, may adopt a European decision repealing this poin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The following may be considered to be compatible with the internal market: aid to promote the economic development of areas where the standard of living is abnormally low or where there is serious underemployment; aid to promote the execution of an important project of common European interest or to remedy a serious disturbance in the economy of a Member State; aid to facilitate the development of certain economic activities or of certain economic areas, where such aid does not adversely affect trading conditions to an extent contrary to the common interest; aid to promote culture and heritage conservation where such aid does not affect trading conditions and competition in the Union to an extent that is contrary to the common interes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Heading1"/>
        <w:rPr/>
      </w:pPr>
      <w:r>
        <w:rPr/>
        <w:t>Economic and Monetary Policy</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77 : The activities of the Member States and the Union shall include, as provided in the Constitution, the adoption of an economic policy which is based on the close coordination of Member States' economic policies, on the internal market and on the definition of common objectives, and conducted in accordance with the principle of an open market economy with free competit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These activities shall include a single currency, the euro, and the definition and conduct of a single monetary policy and exchange-rate policy, the primary objective of both of which shall be to maintain price stability and, without prejudice to this objective, to support general economic policies in the Union, in accordance with the principle of an open market economy with free competit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These activities of the Member States and the Union shall entail compliance with the following guiding principles: stable prices, sound public finances and monetary conditions and a stable balance of payment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79 : The Council will monitor economic developments in each of the Member States and in the Union, as well as the consistency of economic policies with the broad guidelines, and shall regularly carry out an overall assessmen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Where it is established that the economic policies of a Member State are not consistent with the broad guidelines or that they risk jeopardising the proper functioning of economic and monetary union, the Commission may address a warning to the Member State concerned. The Council, on a recommendation from the Commission, may address the necessary recommendations to the Member State concerned. It is up to the Council to make its recommendations public.</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 qualified majority shall be defined as at least 55 % of the other members of the Council, representing Member States comprising at least 65 % of the population of the participating Member States. A blocking minority must include at least the minimum number of these other Council members representing more than 35 % of the population of the participating Member States, plus one member, failing which the qualified majority shall be deemed attained.</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2 : Any measure or provision, not based on prudential considerations, establishing privileged access by Union institutions, bodies, offices or agencies, central governments, regional, local or other public authorities, other bodies governed by public law, or public undertakings of Member States to financial institutions shall be prohibited.</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3 : The Union shall not be liable for or assume the commitments of central governments, regional, local or other public authorities, other bodies governed by public law, or public undertakings of any Member State, without prejudice to mutual financial guarantees for the joint execution of a specific project. A Member State shall not be liable for or assume the commitments of central governments, regional, local or other public authorities, other bodies governed by public law, or public undertakings of another Member State, without prejudice to mutual financial guarantees for the joint execution of a specific project.</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4 : Member States shall avoid excessive government deficits. The Commission shall monitor the development of the budgetary situation and of the stock of government debt in the Member States in order to identify gross error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If a Member State persists in failing to put the Council's recommendations into practice, the Council may adopt a European decision giving notice to the Member State to take, within a specified time-limit, measures for the deficit reduction which the Council judges necessary to remedy the situation. In such a case, the Council may request the Member State concerned to submit reports in accordance with a specific timetable in order to examine the adjustment efforts of that Member Stat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s long as a Member State fails to comply with a European decision, the Council may decide to apply or, as the case may be, intensify one or more of the following measure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require the Member State concerned to publish additional information, to be specified by the Council, before issuing bonds and securities; invite the European Investment Bank to reconsider its lending policy towards the Member State concerned; require the Member State concerned to make a non-interest-bearing deposit of an appropriate size with the Union until the Council considers that the excessive deficit has been corrected; impose fines of an appropriate siz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5 : The primary objective of the European System of Central Banks shall be to maintain price stability. The European System of Central Banks shall act in accordance with the principle of an open market economy with free competition, favouring an efficient allocation of resources, and in compliance with the principles set out in Article III-177.</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The basic tasks to be carried out through the European System of Central Banks shall be: to define and implement the Union's monetary policy; to conduct foreign-exchange operations consistent with Article III-326; to hold and manage the official foreign reserves of the Member States; to promote the smooth operation of payment systems.</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The European Central Bank shall be consulted: on any proposed Union act in areas within its powers; by national authorities regarding any draft legislative provision in areas within its powers, but within the limits and under the conditions set out by the Council in accordance with the procedure laid down in Article III-187(4).</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6 : The European Central Bank shall have the exclusive right to authorize the issue of euro bank notes in the Union. The European Central Bank and the national central banks may issue such notes. Member States may issue euro coins subject to approval by the European Central Bank of the volume of the issu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7 : The European System of Central Banks shall be governed by the decision-making bodies of the European Central Bank, which shall be the Governing Council and the Executive Board.</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Art. III–188 : When exercising the powers and carrying out the tasks and duties conferred upon them by the Constitution and the Statute of the European System of Central Banks and of the European Central Bank, neither the European Central Bank, nor a national central bank, nor any member of their decision-making bodies shall seek or take instructions from Union institutions, bodies, offices or agencies, from any government of a Member State or from any other body.</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Art. III–191 : Without prejudice to the powers of the European Central Bank, European laws or framework laws shall lay down the measures necessary for use of the euro as the single currency. Such laws or framework laws shall be adopted after consultation of the European Central Bank.</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Art. III–192 : In order to promote coordination of the policies of Member States to the full extent needed for the functioning of the internal market, an Economic and Financial Committee is set up with the following tasks: to deliver opinions at the request of the Council or of the Commission, or on its own initiative, for submission to those institutions; to keep under review the economic and financial situation of the Member States and of the Union and to report on it regularly to the Council and to the Commission, in particular with regard to financial relations with third countries and international institutions; to contribute to the preparation of the work of the Council on these particular areas of competence and to carry out other advisory and preparatory tasks assigned to it by the Council; to examine, at least once a year, the situation regarding the movement of capital and the freedom of payments, as they result from the application of the Constitution and of Union acts; the examination shall cover all measures relating to capital movements and payments; the Committee shall report to the Commission and to the Council on the outcome of this examination.</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The Member States, the Commission and the European Central Bank shall each appoint no more than two members of the Committee.</w:t>
      </w:r>
    </w:p>
    <w:p>
      <w:pPr>
        <w:pStyle w:val="Normal"/>
        <w:autoSpaceDE w:val="false"/>
        <w:jc w:val="both"/>
        <w:rPr/>
      </w:pPr>
      <w:r>
        <w:rPr>
          <w:rFonts w:cs="AdvTTd832f767" w:ascii="AdvTTd832f767" w:hAnsi="AdvTTd832f767"/>
          <w:color w:val="231F20"/>
          <w:sz w:val="22"/>
          <w:szCs w:val="22"/>
        </w:rPr>
        <w:t>Art. III–194 : In order to ensure the proper functioning of economic and monetary union, and in accordance with the relevant provisions of the Constitution, the Council shall, in accordance with the relevant procedure from among those referred to in Articles III-179 and III-184, with the exception of the procedure set out in Article III-184(13), adopt measures specific to those Member States whose currency is the euro: to strengthen the coordination and surveillance of their budgetary discipline; and to set out economic policy guidelines for them, while ensuring that they are compatible with those adopted for the whole of the Union and are kept under surveillanc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For the measures mentioned above, only members of the Council representing Member States whose currency is the euro shall take part in the vot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pPr>
      <w:r>
        <w:rPr>
          <w:rFonts w:cs="AdvTTd832f767" w:ascii="AdvTTd832f767" w:hAnsi="AdvTTd832f767"/>
          <w:color w:val="231F20"/>
          <w:sz w:val="22"/>
          <w:szCs w:val="22"/>
        </w:rPr>
        <w:t>Art. III–196 : In order to secure the euro's place in the international monetary system, the Council, on a proposal from the Commission, shall adopt a European decision establishing common positions on matters of particular interest for economic and monetary union within the competent international financial institutions and conferences. The Council, on a proposal from the Commission, may adopt appropriate measures to ensure unified representation within the international financial institutions and conferences. The Council shall act after consulting the European Central Bank.</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t>For the measures referred above, only members of the Council representing Member States whose currency is the euro shall take part in the vote.</w:t>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p>
      <w:pPr>
        <w:pStyle w:val="Normal"/>
        <w:autoSpaceDE w:val="false"/>
        <w:jc w:val="both"/>
        <w:rPr>
          <w:rFonts w:ascii="AdvTTd832f767" w:hAnsi="AdvTTd832f767" w:cs="AdvTTd832f767"/>
          <w:color w:val="231F20"/>
          <w:sz w:val="22"/>
          <w:szCs w:val="22"/>
        </w:rPr>
      </w:pPr>
      <w:r>
        <w:rPr>
          <w:rFonts w:cs="AdvTTd832f767" w:ascii="AdvTTd832f767" w:hAnsi="AdvTTd832f767"/>
          <w:color w:val="231F2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TTd832f767">
    <w:charset w:val="00"/>
    <w:family w:val="auto"/>
    <w:pitch w:val="default"/>
  </w:font>
  <w:font w:name="AdvTTd832f767+2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9:53:00Z</dcterms:created>
  <dc:creator>Marius</dc:creator>
  <dc:description/>
  <dc:language>en-US</dc:language>
  <cp:lastModifiedBy>Marius</cp:lastModifiedBy>
  <dcterms:modified xsi:type="dcterms:W3CDTF">2006-05-29T08:33:00Z</dcterms:modified>
  <cp:revision>3</cp:revision>
  <dc:subject/>
  <dc:title>Institutional Framework of the European Union</dc:title>
</cp:coreProperties>
</file>