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7. Governing the Global Economy </w:t>
      </w:r>
    </w:p>
    <w:p>
      <w:pPr>
        <w:pStyle w:val="Normal"/>
        <w:jc w:val="both"/>
        <w:rPr>
          <w:rFonts w:ascii="Times New Roman" w:hAnsi="Times New Roman" w:cs="Times New Roman"/>
          <w:sz w:val="18"/>
          <w:szCs w:val="18"/>
        </w:rPr>
      </w:pPr>
      <w:r>
        <w:rPr>
          <w:rFonts w:cs="Times New Roman" w:ascii="Times New Roman" w:hAnsi="Times New Roman"/>
          <w:sz w:val="18"/>
          <w:szCs w:val="18"/>
        </w:rPr>
        <w:tab/>
        <w:t xml:space="preserve">According to the economist Richard Cooper, in his book  „Economics of Interdependence” (1968),  despite an increasingly integrated global economy due to trade, investments and financial flows, there is also a continuing political </w:t>
      </w:r>
      <w:r>
        <w:rPr>
          <w:rFonts w:cs="Times New Roman" w:ascii="Times New Roman" w:hAnsi="Times New Roman"/>
          <w:sz w:val="18"/>
          <w:szCs w:val="18"/>
          <w:lang w:val="en-US"/>
        </w:rPr>
        <w:t>fragmentation</w:t>
      </w:r>
      <w:r>
        <w:rPr>
          <w:rFonts w:cs="Times New Roman" w:ascii="Times New Roman" w:hAnsi="Times New Roman"/>
          <w:sz w:val="18"/>
          <w:szCs w:val="18"/>
        </w:rPr>
        <w:t xml:space="preserve">. In other words, there is a tension between the evolving global economy and political fragmentation. Therefore, he concluded that the ideal solution to this problem was some type of international governance of the global economy. However, he doubted that nations were willing to sacrifice national sovereignty and political and economic autonomy for the sake of a well-functioning economy.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ut, if when Cooper published his book, the relevant world economy was composed primarily of Western Europea and North America, since  that time, industry and economic power have diffused from the Noth Atlantic to Japan, the industrializing countries of Pacific Asia and other industrializing countries in Latin America and elsewhere. In 1968, despite the two major differences between the continental European tradition of stakeholder/corporatist capitalism and Anglo-Saxon shareholder/free market capitalism, the Noth Atlantic economies have shared a market-oriented concept of capitalism with modest intervention. Today, Japan and most industrializing economies have very different cultural traditions and national systems of political economy; these differences include extensive state interventionism and close government-business ties. If in 1968, the level of economic interdependence among national economies was still rather modest, now, more than thirty years later, the forces of economic globalization have created  a more integrated global economy. </w:t>
      </w:r>
    </w:p>
    <w:p>
      <w:pPr>
        <w:pStyle w:val="Normal"/>
        <w:jc w:val="both"/>
        <w:rPr>
          <w:rFonts w:ascii="Times New Roman" w:hAnsi="Times New Roman" w:cs="Times New Roman"/>
          <w:sz w:val="18"/>
          <w:szCs w:val="18"/>
        </w:rPr>
      </w:pPr>
      <w:r>
        <w:rPr>
          <w:rFonts w:cs="Times New Roman" w:ascii="Times New Roman" w:hAnsi="Times New Roman"/>
          <w:sz w:val="18"/>
          <w:szCs w:val="18"/>
        </w:rPr>
        <w:t>Cooper argued that international cooperation in economic matters was unlikely unless there was political support from major economic powers. At that time, he believed that the political foundation for improved management of the international economy could be found within the Atlantic Community. But  today, we can talk about an economic regionalism. Today, the North Atlantic region is devided into the European Union and the North American Free Trade Agreement areas. Throughout the global economy other regional blocs have been emerging.</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ree decades after publication of Cooper’s book about the need for international governance, the rapid globalization of the world economy has placed the governance issue at the top of the international economic agenda.</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s a matter of fact, an international governance mechanism is needed to assume several functions in the new global economy; in particular it must provide certain public goods and resolve market failures. Provision of international public goods must include maintaining the rule of law (especially provide for the settlement of disputes in trade), ensuring monetary and financial stability, setting common standards and regulations for business, managing global communication and transportation, and solving environmental problem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his chapter deals with the different positions regarding the existence of a global economy governance. If some economists believe that only minimal rules are necessary, many other scholars of international political economy argue that extensive rules or formal regimes are needed.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re are three predominant positions: neoliberal institutionalism, new medievalism and transgovernmentalism.</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irst of all, the neoliberal institutionalism, based on the continued importance of the state, believes that formal international regimes and institutions are necessary. Secondly, the new medievalism is based on the assumption that the state and the state-system have been undermined by economic, technological ant other developments and are being eclipsed by nongovernmental actors and the emergence of an international civil society. New medievalists believe that the nongovernmental organizations (NGOs) are the ones who will solve the word’s pressing environmental and other problems.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nd thirdly, transgovernmentalism argues that international cooperation by domestic government agencies in specific functional areas is rapidly replacing the decision-making functions of centralized national governments in the management of the global economy.</w:t>
      </w:r>
    </w:p>
    <w:p>
      <w:pPr>
        <w:pStyle w:val="Normal"/>
        <w:jc w:val="both"/>
        <w:rPr/>
      </w:pPr>
      <w:r>
        <w:rPr>
          <w:rFonts w:cs="Times New Roman" w:ascii="Times New Roman" w:hAnsi="Times New Roman"/>
          <w:sz w:val="18"/>
          <w:szCs w:val="18"/>
          <w:lang w:val="en-US"/>
        </w:rPr>
        <w:t>NEOLIBERAL INSTITUTIONALISM</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eoliberal institutionalism accepts the continued existence and importance of the nation-state in international affairs; however, it generally assumes that the state is a liberal, marker-oriented state in the American sense, interested in cooperation. Neoliberal institutionalists believe that international institutions have become sufficiently strong to meet the challenges of the globalized international economy. Moreover, if existing regimes are found deficient, new ones can be created or easily modified, as for example, in 1995, when the General Agreement on Tariffs and Trade (GATT) was replaced by the World Trade Organization (WTO), that proved to have greater authority over trade matters, more resources, and more power to enforce its decisions. The World Bank and the International Monetary Fund are being reformed as the twenty-first century opens. At the same time, new international conventions on environmental and other important matters have been implemented.  And in fact, despite some failings, the IMF, WB and GATT/WTO have improved significantly the ways the international economy function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owever, as the world has become more integrated and complex, new issues have arisen, a number of existing regimes have proven to be quite inadequate to fulfill the tasks assigned to them. For instance, the regimes governing the areas of finance and money have proven seriously deficient. The increased integration and instability of financial markets and exchange rate fluctuations pose serious threat to the stability of global economy. Efforts to create an international regime for multinational corporations, such as the Multilateral Investment Agreement have failed. Although Article XXIV of the GATT/WTO was intended to regulate formation of regional economic arrangements, it is almost totally ineffective. In short, the task of reforming regimes and creating new ones is exceptionally difficult.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s economic integration deepened, fundamental differences among national systems of political economy have intensified. Increasing regionalization of the global economy has proven to be a popular way of dealing with the problems created by such national differences. </w:t>
      </w:r>
    </w:p>
    <w:p>
      <w:pPr>
        <w:pStyle w:val="Normal"/>
        <w:jc w:val="both"/>
        <w:rPr/>
      </w:pPr>
      <w:r>
        <w:rPr>
          <w:rFonts w:cs="Times New Roman" w:ascii="Times New Roman" w:hAnsi="Times New Roman"/>
          <w:sz w:val="18"/>
          <w:szCs w:val="18"/>
          <w:lang w:val="en-US"/>
        </w:rPr>
        <w:t>The American economists expect that the process of convergence will eventually lead to worldwide acceptance of the policy prescriptions of neoclassical economics and a free market following the American model. However, the American and British model of shareholder capitalism  (Anglo-Saxon capitalism) seems to be rejected by Japan, continental Europe and many other nations. In Japan, East Asia, and other countries, corporations are important providers of social insurance and other forms of social welfare. As this role becomes threatened by global competition, resentment against the Anglo-Saxon model is likely to increas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t the opening of the twenty-first century, international institutions are faced with a number of immediate issues whose outcome will determine their future. One important issue is “ democratic deficit”.  International economic institutions are criticized because they are not accountable to any democratic electorate. At the same time, despite the significant shift in economic power that occurred in the last half of the twentieth century, decision-making authority and responsibility in the IMF, WTO and World Bank continue to be disproportionately accorded to the United States and, to a lesser extent, Western Europe. There is a growing gap between the distribution of authority within existing international institutions and the international distribution of economic power.</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NEW MEDIEVALISM</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new medievalism” based on the belief that the world is experiencing the end of national sovereignty, implicitly rejects the idea of a liberal international economic order based on cooperation among sovereign states. New medievalists believe that the concept of national sovereignty is breaking down because of both internal and external developments; states are fragmenting into substates as a result of ethnic and regional  conflicts and, at the same time, are being eclipsed by rising nonstate and superstate actors such as multinational firms, international organizations, and, especially, nongovernmental organizations (NGO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ew medieval explain that this historic evolution is due to transnational economic forces (trade, finance, etc) and because of such contemporary technological developments as the computer, information technologies and the advances in transportation. In the era of the Internet, they claim that governments have lost their monopoly over information and can therefore be successfully challenged by nongovernmental actors. Once dominant hierarchic order of nation-states have been replaced by horizontal networks of states, voluntary organizations and international institution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But, the implications of this position for governance of the global economy are not clear. Proponents of new medievalism assert that something new is on the way to replace the state, but they do not precisely define what that something may b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 major theme of the new medievalism is that nongovernmental organizations have, or at least should have, a central role in the governance of international affairs. Organized primarily around such specific issues as safeguarding the environment, protecting human rights, and promoting a safer world, NGOs are believed to have become a significant force in particular issue areas. Furthermore, the number of nongovernmental organizations vas increased considerably. Most NGOs are located in the Unites States and, to a lesser extent, in Western Europe, but have become increasingly active in some less developed countries. Japan appears to have few important NGOs. Although NGOs were initially involved primarily with domestic issues, they have become increasingly concerned over the alleged negative consequences of globalization upon various international issues.  Moreover, through the internet, NGOs have greatly improved their way to communicate with one another. These developments have also encouraged and facilitated the formation of international NGO alliances that can bring considerable pressure on governmental agencies to change their policies. The end of the Cold War has lessened security concerns and opened the way for the rise of what some economists call “ transnational civil society”. In addition, the information economy and Internet have made possible the emergence of an international civil society. Finally, and perhaps most importantly, the globalization of the economy through integration of financial markets enhances the power of multinational corporations, and they are further integrating national economi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 fact, NGOs have succeeded  impressively in influencing the policies of national governments and international institutions, at least in some areas. For instance, one of the most important accomplishments  was the Earth Summit  (1992) in Rio de Janeiro, where NGOs brought enough public pressure to bear to achieve a number of agreements  to eliminate greenhouse gases. Two years later, the World Bank was forced because of the NGOs protestors to reconsider some of its policies. And such examples may continu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However, even if NGOs can lobby and pressure national governments, it remains uncertain whether ot not NGOs can become the most effective or at least one of the most effective means to govern the global economy.</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proponents of the new medievalism have set forth the idea of a global civil society composed of people and groups seeking alternatives to globalization of the capitalist system that could provide a basis for an alternative world order.</w:t>
      </w:r>
    </w:p>
    <w:p>
      <w:pPr>
        <w:pStyle w:val="Normal"/>
        <w:jc w:val="both"/>
        <w:rPr/>
      </w:pPr>
      <w:r>
        <w:rPr>
          <w:rFonts w:cs="Times New Roman" w:ascii="Times New Roman" w:hAnsi="Times New Roman"/>
          <w:sz w:val="18"/>
          <w:szCs w:val="18"/>
          <w:lang w:val="en-US"/>
        </w:rPr>
        <w:t>The emerging international civil society is said to be composed of domestic and transnational nongovernmental groups, organized mainly around strong policy concerns, focusing on such subjects as the environment and the elimination of nuclear weapons. The nongovernmental organizations (NGOs) and global social movements that constitute global civil society are strongly motivated by opposition to the alleged evils of national governments, multinational firms and globalization. However, they themselves are a product of globalization, if we take into consideration that they could not be politically effective without the revolutionary advances in global media and communication.</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RANSGOVERNMENTALISM</w:t>
      </w:r>
    </w:p>
    <w:p>
      <w:pPr>
        <w:pStyle w:val="Normal"/>
        <w:jc w:val="both"/>
        <w:rPr/>
      </w:pPr>
      <w:r>
        <w:rPr>
          <w:rFonts w:cs="Times New Roman" w:ascii="Times New Roman" w:hAnsi="Times New Roman"/>
          <w:sz w:val="18"/>
          <w:szCs w:val="18"/>
          <w:lang w:val="en-US"/>
        </w:rPr>
        <w:t>Transgovernmentalism  poses a third possibility for a rule-based international economic and political order. Like liberal internationalism, and unlike the new medievalism, this position accepts the continued existence of nation-states. However, the nature of the state is fundamentally different from that in state-centric liberal internationalism. Like the new medievalism, this position assumes that the governance functions of the state can be devided and delegated to intergovernmental bodies or networks dealing with specific policy issues. Many transgovernmental organizations already exist to deal with such matters as banking regulations. Antitrust regulation or judicial matters. These transnational networks composed of technical experts, business executives, and lawyers are needed to manage an increasingly complex and integrated world in which extensive technical input is required. Yet, it would be a large distance from transgovernmental mechanisms in specific policy areas to international governance of the glob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ransgovernmentalism makes three crucial closely related assumptions regarding national governments, like other two concepts: trasnationalism and  neofunctionalism. Transgovernmentalism assumes that nation-states can be devided into their components parts. The devided parts can then deal directly with their counterparts in other governments. Another assumption as that technical and other functional problems can be solved in isolation from larger national concerns and political matters. Thus, like transnationalism and neofunctionalism, trasngovernmentalism assumes that technical issues can be separated from politics and solved independently. Finally, transgovernmentalism ignores matters of national security and foreign policy and assumes no hierarchy or priority among the issues of interest to governments. National concern over proliferation of nuclear weapons or the future of the NATO alliance is treated no differently than regulation of ocean fisheri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ransgovernmentalism foresses a world without  national interests, power, interstate conflict, a world in which technocrats, bureaucrats, and the like solve issues outside the realm of politic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ransgovernmental networks can be very useful in the solution of the many issues that have arisen and will continue to arise. However, this approach to governance is severely limited by the political rivalries and conflicting interests among nation-states and powerful domestic constituenci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s a conclusion, each approach to governance of the global economy discussed above offers  useful contributions. As proponents of neoliberal institutionalism argue, formal international institutions have been a significant factor in the management of the international economy over half a century. Yet, the continued resistance of states to restrictions on their sovereignty, the limited coverage of international regimes/institutions, and serious problems of compliance mean that neoliberal institutionalism cannot govern the global economy. The argument of the new medievalism that NGOs are becoming more important in solving the world’s pressing problems is supported by the fact that the strong commitment and concentrated energy of these associations have been, on the whole, positive forces for dealing with many of the world’s serious issues. Yet, these groups cannot function without the national governments and international institutions on which they must bring pressure to achieve their goals. And finally, the approach of trabsgovernmentalism is an important complement to the other two approaches. Cooperation and information-sharing across national borders and among the agencies and branches of national governments can be effective means of dealing with many complex technical issues at both the domesctic and international level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But, although all three approaches can facilitate the governance of the global economy, none of these approaches can fulfill the many demands places upon international governanc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QUESTIONS:</w:t>
      </w:r>
    </w:p>
    <w:p>
      <w:pPr>
        <w:pStyle w:val="Normal"/>
        <w:rPr/>
      </w:pPr>
      <w:r>
        <w:rPr>
          <w:rFonts w:cs="Times New Roman" w:ascii="Times New Roman" w:hAnsi="Times New Roman"/>
          <w:sz w:val="18"/>
          <w:szCs w:val="18"/>
          <w:lang w:val="en-US"/>
        </w:rPr>
        <w:t>Q1. Define Neoliberal Institutionalism.</w:t>
      </w:r>
    </w:p>
    <w:p>
      <w:pPr>
        <w:pStyle w:val="Normal"/>
        <w:rPr/>
      </w:pPr>
      <w:r>
        <w:rPr>
          <w:rFonts w:cs="Times New Roman" w:ascii="Times New Roman" w:hAnsi="Times New Roman"/>
          <w:sz w:val="18"/>
          <w:szCs w:val="18"/>
          <w:lang w:val="en-US"/>
        </w:rPr>
        <w:t>Q2. Define the New Medievalism.</w:t>
      </w:r>
    </w:p>
    <w:p>
      <w:pPr>
        <w:pStyle w:val="Normal"/>
        <w:rPr/>
      </w:pPr>
      <w:r>
        <w:rPr>
          <w:rFonts w:cs="Times New Roman" w:ascii="Times New Roman" w:hAnsi="Times New Roman"/>
          <w:sz w:val="18"/>
          <w:szCs w:val="18"/>
          <w:lang w:val="en-US"/>
        </w:rPr>
        <w:t xml:space="preserve">Q3. Define transgovernmenalism </w:t>
      </w:r>
    </w:p>
    <w:p>
      <w:pPr>
        <w:pStyle w:val="Normal"/>
        <w:rPr/>
      </w:pPr>
      <w:r>
        <w:rPr>
          <w:rFonts w:cs="Times New Roman" w:ascii="Times New Roman" w:hAnsi="Times New Roman"/>
          <w:sz w:val="18"/>
          <w:szCs w:val="18"/>
          <w:lang w:val="en-US"/>
        </w:rPr>
        <w:t>Q4. What is the difference between continental  European capitalism and the Anglo-Saxon capitalism?</w:t>
      </w:r>
    </w:p>
    <w:p>
      <w:pPr>
        <w:pStyle w:val="Normal"/>
        <w:widowControl/>
        <w:bidi w:val="0"/>
        <w:spacing w:lineRule="auto" w:line="276" w:before="0" w:after="200"/>
        <w:rPr/>
      </w:pPr>
      <w:r>
        <w:rPr>
          <w:rFonts w:cs="Times New Roman" w:ascii="Times New Roman" w:hAnsi="Times New Roman"/>
          <w:sz w:val="18"/>
          <w:szCs w:val="18"/>
          <w:lang w:val="en-US"/>
        </w:rPr>
        <w:t>Q5. What are the main issues for which the international economic institutions are criticized?</w:t>
      </w:r>
    </w:p>
    <w:sectPr>
      <w:type w:val="nextPage"/>
      <w:pgSz w:w="11906" w:h="16838"/>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18:00Z</dcterms:created>
  <dc:creator>rodica</dc:creator>
  <dc:description/>
  <cp:keywords/>
  <dc:language>en-US</dc:language>
  <cp:lastModifiedBy>Owner</cp:lastModifiedBy>
  <cp:lastPrinted>2007-12-06T10:42:00Z</cp:lastPrinted>
  <dcterms:modified xsi:type="dcterms:W3CDTF">2007-12-17T08:55:00Z</dcterms:modified>
  <cp:revision>7</cp:revision>
  <dc:subject/>
  <dc:title/>
</cp:coreProperties>
</file>