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ORMULAR DE CANDIDATURA</w:t>
      </w:r>
    </w:p>
    <w:p>
      <w:pPr>
        <w:pStyle w:val="Heading1"/>
        <w:numPr>
          <w:ilvl w:val="0"/>
          <w:numId w:val="0"/>
        </w:numPr>
        <w:ind w:left="-240" w:right="0" w:hanging="72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UL DE STAGII DRIVE YOUR FUTURE 2013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077"/>
      </w:tblGrid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ume de famili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Localitatea de resedinta curenta: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renume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Esti dispus(a) sa te relochezi pe durata stagiului in alta localitate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/>
              </w:rPr>
              <w:t xml:space="preserve">                       □ </w:t>
            </w:r>
            <w:r>
              <w:rPr>
                <w:b/>
                <w:bCs/>
                <w:sz w:val="20"/>
                <w:szCs w:val="20"/>
                <w:lang w:val="it-IT"/>
              </w:rPr>
              <w:t>DA                  □ N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elefon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Email:</w:t>
            </w:r>
          </w:p>
        </w:tc>
      </w:tr>
      <w:tr>
        <w:trPr>
          <w:trHeight w:val="1730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  <w:t>Studi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Universitatea: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cultatea: 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pecializarea: 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ul de studiu: 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it-IT"/>
              </w:rPr>
              <w:t>Media generala a anilor anteriori de studiu universitar: 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legiul/Liceul/ Gr. Şcolar absolvit: 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751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  <w:t>Alte cursuri urmate (daca e cazul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774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articipări la sesiuni de comunicări ştiinţifice (daca este cazul)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Numele sesiunii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Organizator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crarea prezentata: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/>
              </w:rPr>
              <w:t>Premii:</w:t>
            </w:r>
          </w:p>
          <w:p>
            <w:pPr>
              <w:pStyle w:val="Normal"/>
              <w:tabs>
                <w:tab w:val="clear" w:pos="720"/>
                <w:tab w:val="center" w:pos="5243" w:leader="none"/>
              </w:tabs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Numele sesiunii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Organizator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crarea prezentata: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/>
              </w:rPr>
              <w:t>Premii:</w:t>
            </w:r>
          </w:p>
          <w:p>
            <w:pPr>
              <w:pStyle w:val="Normal"/>
              <w:tabs>
                <w:tab w:val="clear" w:pos="720"/>
                <w:tab w:val="center" w:pos="5243" w:leader="none"/>
              </w:tabs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Numele sesiunii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Organizator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ucrarea prezentata: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/>
              </w:rPr>
              <w:t>Premii:</w:t>
            </w:r>
          </w:p>
          <w:p>
            <w:pPr>
              <w:pStyle w:val="Normal"/>
              <w:tabs>
                <w:tab w:val="clear" w:pos="720"/>
                <w:tab w:val="center" w:pos="5243" w:leader="none"/>
              </w:tabs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829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Stagii anterioare de practică (daca este cazul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panie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epartament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Tema stagiului/Activitat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panie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epartament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Tema stagiului/Activitat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panie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epartament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Tema stagiului/Activitat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967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Experienţă profesională (daca este cazul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panie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epartament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ctivitati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panie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epartament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ctivitati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panie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epartament: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erioad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ctivitat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265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În ce domeniu de activitate doriţi să realizaţi un stagiu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en-US"/>
              </w:rPr>
            </w:pPr>
            <w:r>
              <w:rPr>
                <w:rFonts w:eastAsia="Times New Roman"/>
                <w:sz w:val="20"/>
                <w:szCs w:val="20"/>
                <w:lang w:val="fr-FR" w:eastAsia="en-US"/>
              </w:rPr>
              <w:t xml:space="preserve">□  </w:t>
            </w:r>
            <w:r>
              <w:rPr>
                <w:sz w:val="20"/>
                <w:szCs w:val="20"/>
                <w:lang w:val="fr-FR" w:eastAsia="en-US"/>
              </w:rPr>
              <w:t>Inginerie                 □   Fabricaţie               □ Logistică              □ Calitat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en-US"/>
              </w:rPr>
            </w:pPr>
            <w:r>
              <w:rPr>
                <w:rFonts w:eastAsia="Times New Roman"/>
                <w:sz w:val="20"/>
                <w:szCs w:val="20"/>
                <w:lang w:val="fr-FR" w:eastAsia="en-US"/>
              </w:rPr>
              <w:t xml:space="preserve">□  </w:t>
            </w:r>
            <w:r>
              <w:rPr>
                <w:sz w:val="20"/>
                <w:szCs w:val="20"/>
                <w:lang w:val="fr-FR" w:eastAsia="en-US"/>
              </w:rPr>
              <w:t>Mentenanţă             □  Comercial               □ Financiar              □ Resurse Uma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eastAsia="Times New Roman"/>
                <w:sz w:val="20"/>
                <w:szCs w:val="20"/>
                <w:lang w:val="fr-FR" w:eastAsia="en-US"/>
              </w:rPr>
              <w:t xml:space="preserve">□  </w:t>
            </w:r>
            <w:r>
              <w:rPr>
                <w:sz w:val="20"/>
                <w:szCs w:val="20"/>
                <w:lang w:val="fr-FR" w:eastAsia="en-US"/>
              </w:rPr>
              <w:t>Marketing               □   IT                           □ Altul/Altele: ……………………………</w:t>
            </w:r>
          </w:p>
        </w:tc>
      </w:tr>
      <w:tr>
        <w:trPr>
          <w:trHeight w:val="2093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de-DE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  <w:t>Limbi străine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en-US"/>
              </w:rPr>
            </w:pPr>
            <w:r>
              <w:rPr>
                <w:rFonts w:eastAsia="Times New Roman"/>
                <w:sz w:val="20"/>
                <w:szCs w:val="20"/>
                <w:lang w:val="de-DE" w:eastAsia="en-US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rFonts w:eastAsia="Times New Roman"/>
                <w:sz w:val="20"/>
                <w:szCs w:val="20"/>
                <w:lang w:val="fr-FR" w:eastAsia="en-US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  <w:lang w:val="fr-FR" w:eastAsia="en-US"/>
              </w:rPr>
              <w:t>Începător      Mediu            Bine               Foarte bine           Fluent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2425065</wp:posOffset>
                      </wp:positionH>
                      <wp:positionV relativeFrom="paragraph">
                        <wp:posOffset>64770</wp:posOffset>
                      </wp:positionV>
                      <wp:extent cx="3195320" cy="48704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5360" cy="487080"/>
                                <a:chOff x="0" y="0"/>
                                <a:chExt cx="319536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12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2480" y="0"/>
                                  <a:ext cx="831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12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831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12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87000" y="0"/>
                                  <a:ext cx="831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12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12200" y="0"/>
                                  <a:ext cx="831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12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8316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95pt;margin-top:5.1pt;width:251.6pt;height:38.35pt" coordorigin="3819,102" coordsize="5032,767">
                      <v:group id="shape_0" style="position:absolute;left:3819;top:102;width:131;height:767">
                        <v:rect id="shape_0" fillcolor="white" stroked="t" o:allowincell="t" style="position:absolute;left:3819;top:102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819;top:409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819;top:717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78;top:102;width:131;height:767">
                        <v:rect id="shape_0" fillcolor="white" stroked="t" o:allowincell="t" style="position:absolute;left:4878;top:102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878;top:409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878;top:717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38;top:102;width:131;height:767">
                        <v:rect id="shape_0" fillcolor="white" stroked="t" o:allowincell="t" style="position:absolute;left:5938;top:102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938;top:409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938;top:717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3;top:102;width:131;height:767">
                        <v:rect id="shape_0" fillcolor="white" stroked="t" o:allowincell="t" style="position:absolute;left:7263;top:102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263;top:409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263;top:717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20;top:102;width:131;height:767">
                        <v:rect id="shape_0" fillcolor="white" stroked="t" o:allowincell="t" style="position:absolute;left:8720;top:102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720;top:409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720;top:717;width:130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de-DE" w:eastAsia="en-US"/>
              </w:rPr>
              <w:t>Franceză</w:t>
            </w:r>
          </w:p>
          <w:p>
            <w:pPr>
              <w:pStyle w:val="Normal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Englez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 w:eastAsia="en-US"/>
              </w:rPr>
              <w:t>Altele………………..</w:t>
            </w:r>
          </w:p>
        </w:tc>
      </w:tr>
      <w:tr>
        <w:trPr>
          <w:trHeight w:val="745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unoştinţe PC (operare/ programare):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745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are au fost materiile tale preferate in liceu si/sau in facultate? De ce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45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e obiective speri sa atingi prin intermediul stagiului in cadrul Grupului Renault Romania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45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are a fost cea mai mare dificultate pe care ai intampinat-o pe parcursul studiilor de pana acum? Descrie situatia in care te-ai aflat si cum ai procedat pentru a depasi acel obstacol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45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e iti place sa faci in timpul tau liber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137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e rugăm să ne indici primele 3 optiuni dintre temele de stagiu oferite in 2013 de Grupul Renault Romania, specificand de fiecare data numarul si numele complet al temei de stagiu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.___________________________________________________________________________________ 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 ___________________________________________________________________________________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3. ___________________________________________________________________________________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98" w:hRule="atLeast"/>
        </w:trPr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ata completari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6455" w:leader="none"/>
        </w:tabs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6455" w:leader="none"/>
        </w:tabs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6455" w:leader="none"/>
        </w:tabs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ti multumim pentru informatiile oferite!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Te rugam sa ne trimiti formularul completat la adresa </w:t>
      </w:r>
      <w:hyperlink r:id="rId2">
        <w:r>
          <w:rPr>
            <w:rStyle w:val="InternetLink"/>
            <w:b/>
            <w:sz w:val="20"/>
            <w:szCs w:val="20"/>
            <w:lang w:val="it-IT"/>
          </w:rPr>
          <w:t>DriveYourFuture@renault.com</w:t>
        </w:r>
      </w:hyperlink>
      <w:r>
        <w:rPr>
          <w:sz w:val="20"/>
          <w:szCs w:val="20"/>
          <w:lang w:val="it-IT"/>
        </w:rPr>
        <w:t xml:space="preserve">. </w:t>
      </w:r>
      <w:r>
        <w:rPr>
          <w:b/>
          <w:sz w:val="20"/>
          <w:szCs w:val="20"/>
          <w:u w:val="single"/>
          <w:lang w:val="it-IT"/>
        </w:rPr>
        <w:t>Doar formularele cu toate rubricile completate vor fi luate in considerare in cadrul procesului de selectie</w:t>
      </w:r>
      <w:r>
        <w:rPr>
          <w:sz w:val="20"/>
          <w:szCs w:val="20"/>
          <w:lang w:val="it-IT"/>
        </w:rPr>
        <w:t xml:space="preserve">.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aca in urma transmiterii Formularului de Candidatura nu esti contactat(a) de un reprezentant al Grupului Renault Romania in termen de 4 saptamani, acest lucru inseamna ca in prezent nu iti putem propune niciun stagiu compatibil cu profilul tau.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footerReference w:type="default" r:id="rId3"/>
      <w:type w:val="nextPage"/>
      <w:pgSz w:w="11906" w:h="16838"/>
      <w:pgMar w:left="576" w:right="576" w:gutter="0" w:header="0" w:top="5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veYourFuture@renaul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55:00Z</dcterms:created>
  <dc:creator>DINU Adina</dc:creator>
  <dc:description/>
  <dc:language>en-US</dc:language>
  <cp:lastModifiedBy>DINU Adina</cp:lastModifiedBy>
  <cp:lastPrinted>2010-03-26T14:14:00Z</cp:lastPrinted>
  <dcterms:modified xsi:type="dcterms:W3CDTF">2012-11-01T08:28:00Z</dcterms:modified>
  <cp:revision>43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3769188</vt:r8>
  </property>
  <property fmtid="{D5CDD505-2E9C-101B-9397-08002B2CF9AE}" pid="3" name="_AuthorEmail">
    <vt:lpwstr>adina.dinu@renault.com</vt:lpwstr>
  </property>
  <property fmtid="{D5CDD505-2E9C-101B-9397-08002B2CF9AE}" pid="4" name="_AuthorEmailDisplayName">
    <vt:lpwstr>DINU Adina</vt:lpwstr>
  </property>
  <property fmtid="{D5CDD505-2E9C-101B-9397-08002B2CF9AE}" pid="5" name="_EmailSubject">
    <vt:lpwstr>program stagii Grupul Renault Romania</vt:lpwstr>
  </property>
</Properties>
</file>